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8"/>
          <w:sz w:val="33"/>
          <w:szCs w:val="33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教育部办公厅关于开展课程思政 示范项目建设工作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33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16"/>
          <w:szCs w:val="0"/>
        </w:rPr>
      </w:pPr>
      <w:hyperlink r:id="rId2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576B95"/>
            <w:spacing w:val="8"/>
            <w:sz w:val="22"/>
            <w:szCs w:val="22"/>
            <w:u w:val="none"/>
            <w:shd w:fill="FFFFFF" w:val="clear"/>
          </w:rPr>
          <w:t>MOOC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576B95"/>
            <w:spacing w:val="8"/>
            <w:sz w:val="22"/>
            <w:szCs w:val="22"/>
            <w:u w:val="none"/>
            <w:shd w:fill="FFFFFF" w:val="clear"/>
          </w:rPr>
          <w:t>资讯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kern w:val="0"/>
          <w:sz w:val="16"/>
          <w:szCs w:val="0"/>
          <w:shd w:fill="FFFFFF" w:val="clear"/>
          <w:lang w:val="en-US" w:eastAsia="zh-CN" w:bidi="ar"/>
        </w:rPr>
        <w:t> </w:t>
      </w:r>
      <w:r>
        <w:rPr>
          <w:rStyle w:val="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kern w:val="0"/>
          <w:sz w:val="22"/>
          <w:szCs w:val="22"/>
          <w:shd w:fill="FFFFFF" w:val="clear"/>
          <w:lang w:val="en-US" w:eastAsia="zh-CN" w:bidi="ar"/>
        </w:rPr>
        <w:t>昨天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16"/>
          <w:szCs w:val="0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sz w:val="16"/>
          <w:szCs w:val="0"/>
        </w:rPr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255"/>
        <w:ind w:left="0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kern w:val="0"/>
          <w:sz w:val="25"/>
          <w:szCs w:val="25"/>
          <w:shd w:fill="FFFFFF" w:val="clear"/>
          <w:lang w:val="en-US" w:eastAsia="zh-CN" w:bidi="ar"/>
        </w:rPr>
        <w:t>教育部办公厅关于开展课程思政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kern w:val="0"/>
          <w:sz w:val="25"/>
          <w:szCs w:val="25"/>
          <w:shd w:fill="FFFFFF" w:val="clear"/>
          <w:lang w:val="en-US" w:eastAsia="zh-CN" w:bidi="ar"/>
        </w:rPr>
        <w:t>示范项目建设工作的通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各省、自治区、直辖市教育厅（教委），新疆生产建设兵团教育局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 xml:space="preserve">,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有关部门（单位）教育司（局），部属各高等学校、部省合建各高等 学校，国家开放大学、教育部考试中心：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为深入贯彻落实习近平总书记关于教育的重要论述和全国教 育大会精神，贯彻落实中共中央办公厅、国务院办公厅《关于深化 新时代学校思想政治理论课改革创新的若干意见》，深入实施《高 等学校课程思政建设指导纲要》（以下简称《纲要》），经研究，决定 开展课程思政示范课程、教学名师、教学团队和教学研究示范中心 建设工作。现将有关事项通知如下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一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、指导思想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以习近平新时代中国特色社会主义思想为指导，贯彻落实党 的十九大和十九届二中、三中、四中、五中全会精神，坚持立德树 人，发挥教师队伍“主力军”、课程建设“主阵地”、课堂教学“主渠 道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''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作用，强化示范引领，强化资源共享，全面推进课程思政高质 量建设，将思政工作体系贯通人才培养体系全过程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构建全员全程 全方位育人大格局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二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、 建设目标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面向职业教育、普通本科教育、研究生教育和继续教育，选树 一批课程思政示范课程、教学名师和团队、教学研究示范中心，全 面推进不同类型学校的课程思政建设理论研究和教学实践，探索 创新课程思政建设方法路径，构建全面覆盖、类型丰富、层次递进、 相互支撑的课程思政体系，加快形成“校校有精品、门门有思政、 课课有特色、人人重育人”的良好局面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三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、 申报条件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（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一）示范课程、教学名师和教学团队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课程巳纳入人才培养方案或专业考试计划，实施学分管理， 并至少经过两个学期或两个教学周期的建设和完善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课程准确把握“坚定学生理想信念，教育学生爱党、爱国、爱 社会主义、爱人民、爱集体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"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主线，结合所在学科专业、所属课程类 型的育人要求和特点，深入挖掘蕴含的思政教育资源，优化课程思 政内容供给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课程注重体现学校办学定位和专业特色，注重价值塑造、知 识传授与能力培养相统一，科学设计课程目标和教案课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将思政 教育有机融入课程教学，达到润物无声的育人效果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4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课程注重课程思政建设模式创新，教学内容体现思想性、前 沿性与时代性，教学方法体现先进性、互动性与针对性，形成可供 同类课程借鉴共享的经验、成果和模式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5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课程可由一名教师讲授，也可由教学团队共同讲授。入选 示范课程相应授课教师、团队自动认定为课程思政教学名师和教 学团队，教学名师和教学团队不需单独申报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6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课程授课教师政治立场坚定，师德师风良好。课程负责人 具有高级职称，能够准确把握本课程开展课程思政建设的方向和 重点，并融入课程教学全过程。课程教学团队人员结构合理，任务 分工明确，集体教研制度完善且有效实施，经常性开展课程思政建 设教学研究和交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课程思政建设整体水平高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7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课程考核方式和评价办法完善，育人效果显著，学生评教结 果优秀，校内外同行专家评价良好，形成较高水平的课程思政展示 成果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具有良好的示范辐射作用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8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职业教育课程要体现职业教育类型特征，注重德技并修、育 训结合，有机融入劳动教育、工匠精神、职业道德、职业精神和职业 规范等内容；普通本科课程要坚持以本为本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聚焦专业特点和育人 要求，适应创新型复合型应用型人才培养需要，推动专业教育与思 政教育紧密融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;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研究生课程要以培养高层次创新人才为核心，突 出科研育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;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继续教育课程要充分考虑成人在职学习的特点，注重 发挥信息技术优势，面向终身学习，培养学习者立足岗位的创新意 识与责任担当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（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二）教学研究示范中心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中心聚焦课程思政教学实践和理论研究，发展定位准确，育 人理念先进，工作规划清晰，任务职责明确，运行机制完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建设特 色鲜明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中心负责人政治立场坚定，师德师风良好，对如何结合本校 办学定位和专业特色开展课程思政建设有深刻理解，具有丰富的 课程思政建设实践经验和理论研究成果。中心人员配备科学合 理，具有相应的课程思政建设实践经验和理论研究基础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中心积极探索创新课程思政建设方法路径，形成具有推广 价值的经验做法和高质量的研究成果，能够有效指导和有力推进 学校、院系、教师不同层面的课程思政建设，并在校内外形成示范 辐射效应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4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中心支持指导不同学科专业、不同类型课程，立足专业特色 和课程育人特点开展课程思政建设，建成一批课程思政优质资源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 xml:space="preserve">,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建有宣传展示数字化平台，并开展推广共享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5.</w:t>
      </w:r>
      <w:r>
        <w:rPr>
          <w:rStyle w:val="StrongEmphasis"/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中心开展经常性的课程思政建设教师交流、观摩和培训活 动，汇聚专业课和思政课教师合力，积极推动教师课程思政建设能 力整体提高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6.</w:t>
      </w:r>
      <w:r>
        <w:rPr>
          <w:rStyle w:val="StrongEmphasis"/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中心探索建立课程思政建设质量评价体系和激励机制，推 动学校将课程思政建设成效纳入院系、教师的绩效考核内容，不断 提高教师开展课程思政建设的积极性主动性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7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中心在政策、经费和条件等方面保障有力，具有开展课程思 政教学设计、分享、展示、培训、研讨等活动的良好基础和支撑 能力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四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、报送办法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（一）职业教育项目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申报工作原则上实行属地化管理，省级教育部门负责组织 本省职业院校的推荐工作，申报材料由省级教育部门初评审核并 公示无异议后统一汇总报送。全国行业职业教育教学指导委员 会、教育部职业院校教学（教育）指导委员会（以下统称行指委）初 评推荐的课程，经课程申报单位所在省份省级教育部门会同党委 宣传部门复核并公示无异议后，与该省组织初评推荐的课程统一 报送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实行限额推荐。受理申请初评的省级教育部门或行指委在 限额范围内择优推荐。其中，每省推荐课程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9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、教学研究 中心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个，各行指委推荐课程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6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。各地应根据本 地区各层次各类型职业教育，统筹考虑推荐名额，中等职业教育和 高等职业教育（含专科层次和本科层次）原则上按照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:2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比例 推荐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报送课程应尽可能覆盖不同专业、不同形式课程。同一学 校申报的课程原则上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4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请各省级教育部门以电子邮件和纸质公文两种形式报送有 关材料（包括申报表、汇总表，含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word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版和加盖公章扫描件），截止 时间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02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年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4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日。其中，电子邮件主题及文件名请使用单 位名称，发送地址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jxjc@ moe.edu.cn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  <w:vertAlign w:val="subscript"/>
        </w:rPr>
        <w:t>0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可在申报表后附有关佐证 材料目录，具体内容可提供网站链接，并确保能够正常打开。纸质 公文版材料邮寄地址为：北京市西城区西单大木仓胡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号教育 部职成司教学与质量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(100816)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  <w:vertAlign w:val="subscript"/>
        </w:rPr>
        <w:t>0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5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联系人及电话：许世建、董振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010- 66096266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66092162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普通本科教育和研究生教育项目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中央部门所属高校、部省合建高校每校推荐普通本科课程 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、研究生课程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、普通高等教育教学研究中心 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个。教育部直属高校材料由学校审核并公示无异议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 xml:space="preserve">,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直接报送教育部；其他中央部门所属高校、部省合建高校材料由学 校审核并公示无异议后，经其主管部门审核盖章后由学校报送教 育部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省级教育部门负责组织本省地方高校的推荐工作，每省推 荐普通本科课程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6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、研究生课程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、普通高等教 育教学研究中心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个。申报材料由省级教育部门审核并公 示无异议后统一汇总报送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报送课程应尽可能覆盖不同学科专业、不同类型课程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4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请省级教育部门、中央部门所属高校、部省合建高校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021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年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8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日前以电子邮件形式报送联系人信息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含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word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版和加盖公章扫描件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 xml:space="preserve">，以获取报送平台“高校课程思政建设工作平台”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网址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:kcsz.chinaooc.cn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的登录账号及密码，邮件主题及文件名请 使用单位名称，发送地址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xuzhj@ crct.edu.c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5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报送材料须以电子平台和纸质公文版两种形式报送，截止时间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02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年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4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日。其中报送平台自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02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年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日起可 登录报送，汇总表由平台自动生成，其纸质版由报送单位下载打印 并盖章后与其他材料一并报送。纸质公文版邮寄地址为：北京市 西城区西单大木仓胡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号教育部高教司人文社科教育处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/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(100816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18"/>
          <w:szCs w:val="1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/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6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普通本科教育项目联系人及电话：高教司闫志威、杨华杰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010-66097823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；研究生教育项目联系人及电话：研究生司刘帅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010 -66097896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。平台登录信息联系人及电话：徐珠君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010-58581031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；技术支持联系人及电话：陈老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18612096969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18"/>
          <w:szCs w:val="1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三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) 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继续教育项目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继续教育课程申报范围为函授、业余、成人脱产班、网络教 育、开放教育及各类非学历教育课程。申报工作采用属地和系统 报送相结合的方式进行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中央部门所属高校、部省合建高校每校推荐课程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、教学研究中心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个。教育部直属高校材料由学校审核 并公示无异议后，直接报送教育部；其他中央部门所属高校、部省 合建高校材料由学校审核并公示无异议后，经其主管部门审核盖 章后由学校报送教育部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省级教育部门负责组织本省地方高校的推荐工作，每省推 荐课程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、教学研究中心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个。申报材料由省级 教育部门审核并公示无异议后统一汇总报送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4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国家开放大学负责开放大学系统推荐工作，其中课程不超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0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门、教学研究中心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个。申报材料由国家开放大学审 核并公示无异议后统一汇总报送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5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教育部考试中心负责自考系统的教学研究中心推荐工作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 xml:space="preserve">,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不超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个。申报材料由教育部考试中心审核并公示无异议后统 一汇总报送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6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报送课程应尽可能覆盖不同学科专业、不同层次、不同办学 类型，并鼓励适用范围广、共享范围大的课程申报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/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7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请各省级教育部门、中央部门所属高校、部省合建高校、国 家开放大学、教育部考试中心以电子邮件和纸质公文版两种形式 报送有关材料（包括申报表、汇总表，含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word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版和加盖公章扫描 件），截止时间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202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年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4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日。其中，电子邮件主题及文件名 请使用单位名称，发送地址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dce@ moe.edu.c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18"/>
          <w:szCs w:val="18"/>
          <w:shd w:fill="FFFFFF" w:val="clear"/>
        </w:rPr>
        <w:t>。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可在申报表后附 有关佐证材料目录，具体内容可提供网站链接，并确保能够正常打 开。纸质公文版材料邮寄地址为：北京市西城区西单大木仓胡同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35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号教育部职成司高等继续教育处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100816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/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8. 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联系人及电话：范大军、徐璐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010-66096459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18"/>
          <w:szCs w:val="1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五</w:t>
      </w:r>
      <w:r>
        <w:rPr>
          <w:rStyle w:val="StrongEmphasis"/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、组织管理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（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一） 构建三级示范体系。各地各高校要及时总结课程思政 建设经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,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发掘课程思政建设典型做法，持续深入抓示范、树标杆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 xml:space="preserve">,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推动建设国家、省级、高校多层次课程思政建设示范体系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（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二） 强化支持保障。各地各高校要切实落实主体责任，加强 课程思政建设政策、经费、人员等方面的支持保障，建立有效的考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核评价和激励机制，把课程思政建设成效纳入学校、院系、教师的 绩效考评内容。</w:t>
      </w:r>
    </w:p>
    <w:p>
      <w:pPr>
        <w:pStyle w:val="Style14"/>
        <w:keepNext w:val="false"/>
        <w:keepLines w:val="false"/>
        <w:widowControl/>
        <w:pBdr/>
        <w:spacing w:lineRule="atLeast" w:line="368" w:before="150" w:after="150"/>
        <w:jc w:val="left"/>
        <w:rPr>
          <w:sz w:val="21"/>
          <w:szCs w:val="21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（三）广泛宣传共享。大力推广课程思政建设好经验好做法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 xml:space="preserve">,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sz w:val="22"/>
          <w:szCs w:val="22"/>
          <w:shd w:fill="FFFFFF" w:val="clear"/>
        </w:rPr>
        <w:t>国家级示范课程资源将在爱课程网、“智慧职教”网、新华网“新华 思政”等平台展示，支持省级、高校的示范课程资源推送至相关平 台展示，推动课程思政建设优质资源更大范围共享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t>附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8"/>
          <w:kern w:val="0"/>
          <w:sz w:val="25"/>
          <w:szCs w:val="25"/>
          <w:shd w:fill="FFFFFF" w:val="clear"/>
          <w:lang w:val="en-US" w:eastAsia="zh-CN" w:bidi="ar"/>
        </w:rPr>
        <w:t>:1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t>.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t>课程思政示范项目选树工作联系人信息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8"/>
          <w:kern w:val="0"/>
          <w:sz w:val="25"/>
          <w:szCs w:val="25"/>
          <w:shd w:fill="FFFFFF" w:val="clear"/>
          <w:lang w:val="en-US" w:eastAsia="zh-CN" w:bidi="ar"/>
        </w:rPr>
        <w:t>2. 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t>课程思政示范课程、教学名师和团队申报汇总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t>3. 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t>课程思政示范课程、教学名师和团队申报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8"/>
          <w:kern w:val="0"/>
          <w:sz w:val="25"/>
          <w:szCs w:val="25"/>
          <w:shd w:fill="FFFFFF" w:val="clear"/>
          <w:lang w:val="en-US" w:eastAsia="zh-CN" w:bidi="ar"/>
        </w:rPr>
        <w:t>4. 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t>课程思政教学研究示范中心申报汇总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8"/>
          <w:kern w:val="0"/>
          <w:sz w:val="25"/>
          <w:szCs w:val="25"/>
          <w:shd w:fill="FFFFFF" w:val="clear"/>
          <w:lang w:val="en-US" w:eastAsia="zh-CN" w:bidi="ar"/>
        </w:rPr>
        <w:t>5. 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t>课程思政教学研究示范中心申报书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br/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8"/>
          <w:kern w:val="0"/>
          <w:sz w:val="22"/>
          <w:szCs w:val="22"/>
          <w:shd w:fill="FFFFFF" w:val="clear"/>
          <w:lang w:val="en-US" w:eastAsia="zh-CN" w:bidi="ar"/>
        </w:rPr>
        <w:t>教育部通知原文及更多附件请识别二维码获取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501775" cy="1501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javascript:void(0);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17T09:0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