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专业技术职称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调入认定材料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申报人姓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联系电话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</w:rPr>
        <w:t>认定</w:t>
      </w: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  <w:lang w:eastAsia="zh-CN"/>
        </w:rPr>
        <w:t>职称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eastAsia="zh-CN"/>
        </w:rPr>
        <w:t>认定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材  料  目  录</w: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10"/>
        <w:gridCol w:w="900"/>
        <w:gridCol w:w="156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份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技术职称认定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最高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、学位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证书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原《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称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评审表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》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原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职称资格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确认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文件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原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职称证书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原职称聘书或聘任文件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任上一级专业技术职称以来的业绩材料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其他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18-12-14T06:03:59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